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966277684"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633602832"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970276956"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791560309"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935022297"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190756541"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19069914"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799340276"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